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6"/>
        <w:gridCol w:w="4988"/>
      </w:tblGrid>
      <w:tr>
        <w:trPr/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hat Makes A Dwarf Planet</w:t>
            </w:r>
          </w:p>
        </w:tc>
        <w:tc>
          <w:tcPr>
            <w:tcW w:w="4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hat makes A Planet</w:t>
            </w:r>
          </w:p>
        </w:tc>
      </w:tr>
      <w:tr>
        <w:trPr/>
        <w:tc>
          <w:tcPr>
            <w:tcW w:w="4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pBdr/>
              <w:snapToGrid w:val="false"/>
              <w:spacing w:lineRule="auto" w:line="48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A Dwarf planet is a planet that orbits the sun and has enough gravity to be rounded, but has not cleared the same path that it neighbor has.</w:t>
            </w:r>
          </w:p>
          <w:p>
            <w:pPr>
              <w:pStyle w:val="TableContents"/>
              <w:widowControl/>
              <w:pBdr/>
              <w:spacing w:lineRule="auto" w:line="48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It is not a satellite.</w:t>
            </w:r>
          </w:p>
          <w:p>
            <w:pPr>
              <w:pStyle w:val="TableContents"/>
              <w:widowControl/>
              <w:pBdr/>
              <w:spacing w:lineRule="auto" w:line="48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It has to have a significant amount of mass.</w:t>
            </w:r>
          </w:p>
          <w:p>
            <w:pPr>
              <w:pStyle w:val="TableContents"/>
              <w:widowControl/>
              <w:pBdr/>
              <w:spacing w:lineRule="auto" w:line="480"/>
              <w:rPr/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 xml:space="preserve"> </w:t>
            </w:r>
            <w:bookmarkStart w:id="0" w:name="hotword22"/>
            <w:bookmarkEnd w:id="0"/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auto" w:val="clear"/>
              </w:rPr>
              <w:t>Any</w:t>
            </w:r>
            <w:bookmarkStart w:id="1" w:name="hotword21"/>
            <w:bookmarkEnd w:id="1"/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auto" w:val="clear"/>
              </w:rPr>
              <w:t xml:space="preserve"> celestial</w:t>
            </w:r>
            <w:bookmarkStart w:id="2" w:name="hotword20"/>
            <w:bookmarkEnd w:id="2"/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auto" w:val="clear"/>
              </w:rPr>
              <w:t xml:space="preserve"> body within</w:t>
            </w:r>
            <w:bookmarkStart w:id="3" w:name="hotword18"/>
            <w:bookmarkEnd w:id="3"/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auto" w:val="clear"/>
              </w:rPr>
              <w:t xml:space="preserve"> the</w:t>
            </w:r>
            <w:bookmarkStart w:id="4" w:name="hotword17"/>
            <w:bookmarkEnd w:id="4"/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auto" w:val="clear"/>
              </w:rPr>
              <w:t xml:space="preserve"> solar system</w:t>
            </w:r>
            <w:bookmarkStart w:id="5" w:name="hotword15"/>
            <w:bookmarkEnd w:id="5"/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auto" w:val="clear"/>
              </w:rPr>
              <w:t xml:space="preserve"> that</w:t>
            </w:r>
            <w:bookmarkStart w:id="6" w:name="hotword14"/>
            <w:bookmarkEnd w:id="6"/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auto" w:val="clear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is</w:t>
            </w:r>
            <w:bookmarkStart w:id="7" w:name="hotword13"/>
            <w:bookmarkEnd w:id="7"/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 xml:space="preserve"> larger</w:t>
            </w:r>
            <w:bookmarkStart w:id="8" w:name="hotword12"/>
            <w:bookmarkEnd w:id="8"/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auto" w:val="clear"/>
              </w:rPr>
              <w:t>than</w:t>
            </w:r>
            <w:bookmarkStart w:id="9" w:name="hotword11"/>
            <w:bookmarkEnd w:id="9"/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auto" w:val="clear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a</w:t>
            </w:r>
            <w:bookmarkStart w:id="10" w:name="hotword10"/>
            <w:bookmarkEnd w:id="10"/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auto" w:val="clear"/>
              </w:rPr>
              <w:t>satellite</w:t>
            </w:r>
            <w:bookmarkStart w:id="11" w:name="hotword9"/>
            <w:bookmarkEnd w:id="11"/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auto" w:val="clear"/>
              </w:rPr>
              <w:t xml:space="preserve"> but</w:t>
            </w:r>
            <w:bookmarkStart w:id="12" w:name="hotword8"/>
            <w:bookmarkEnd w:id="12"/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auto" w:val="clear"/>
              </w:rPr>
              <w:t xml:space="preserve"> smaller</w:t>
            </w:r>
            <w:bookmarkStart w:id="13" w:name="hotword7"/>
            <w:bookmarkEnd w:id="13"/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auto" w:val="clear"/>
              </w:rPr>
              <w:t xml:space="preserve"> than</w:t>
            </w:r>
            <w:bookmarkStart w:id="14" w:name="hotword6"/>
            <w:bookmarkEnd w:id="14"/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auto" w:val="clear"/>
              </w:rPr>
              <w:t xml:space="preserve"> a</w:t>
            </w:r>
            <w:bookmarkStart w:id="15" w:name="hotword5"/>
            <w:bookmarkEnd w:id="15"/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auto" w:val="clear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planet,</w:t>
            </w:r>
            <w:bookmarkStart w:id="16" w:name="hotword4"/>
            <w:bookmarkEnd w:id="16"/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 xml:space="preserve"> and</w:t>
            </w:r>
            <w:bookmarkStart w:id="17" w:name="hotword3"/>
            <w:bookmarkEnd w:id="17"/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 xml:space="preserve"> that</w:t>
            </w:r>
            <w:bookmarkStart w:id="18" w:name="hotword2"/>
            <w:bookmarkEnd w:id="18"/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auto" w:val="clear"/>
              </w:rPr>
              <w:t>orbits</w:t>
            </w:r>
            <w:bookmarkStart w:id="19" w:name="hotword1"/>
            <w:bookmarkEnd w:id="19"/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auto" w:val="clear"/>
              </w:rPr>
              <w:t xml:space="preserve"> the</w:t>
            </w:r>
            <w:bookmarkStart w:id="20" w:name="hotword"/>
            <w:bookmarkEnd w:id="20"/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auto" w:val="clear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su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TableContents"/>
              <w:widowControl/>
              <w:pBdr/>
              <w:spacing w:lineRule="auto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48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A planet is s a celestial body orbiting a star or stellar remnant that is massive enough to be rounded by its own gravity, not massive enough to cause  thermonuclear fusion, and has cleared its neighboring region of planetesimals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21" w:name="hotword32"/>
            <w:bookmarkStart w:id="22" w:name="hotword33"/>
            <w:bookmarkStart w:id="23" w:name="hotword34"/>
            <w:bookmarkEnd w:id="21"/>
            <w:bookmarkEnd w:id="22"/>
            <w:bookmarkEnd w:id="23"/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auto" w:val="clear"/>
              </w:rPr>
              <w:t>A similar</w:t>
            </w:r>
            <w:bookmarkStart w:id="24" w:name="hotword31"/>
            <w:bookmarkEnd w:id="24"/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auto" w:val="clear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body</w:t>
            </w:r>
            <w:bookmarkStart w:id="25" w:name="hotword30"/>
            <w:bookmarkEnd w:id="25"/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 xml:space="preserve"> revolving</w:t>
            </w:r>
            <w:bookmarkStart w:id="26" w:name="hotword29"/>
            <w:bookmarkEnd w:id="26"/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 xml:space="preserve"> about</w:t>
            </w:r>
            <w:bookmarkStart w:id="27" w:name="hotword28"/>
            <w:bookmarkEnd w:id="27"/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 xml:space="preserve"> a</w:t>
            </w:r>
            <w:bookmarkStart w:id="28" w:name="hotword27"/>
            <w:bookmarkEnd w:id="28"/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 xml:space="preserve"> star other than</w:t>
            </w:r>
            <w:bookmarkStart w:id="29" w:name="hotword24"/>
            <w:bookmarkEnd w:id="29"/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 xml:space="preserve"> the</w:t>
            </w:r>
            <w:bookmarkStart w:id="30" w:name="hotword23"/>
            <w:bookmarkEnd w:id="30"/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 xml:space="preserve"> sun. A celestial body</w:t>
            </w:r>
            <w:bookmarkStart w:id="31" w:name="hotword53"/>
            <w:bookmarkEnd w:id="31"/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 xml:space="preserve"> moving</w:t>
            </w:r>
            <w:bookmarkStart w:id="32" w:name="hotword52"/>
            <w:bookmarkEnd w:id="32"/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 xml:space="preserve"> in</w:t>
            </w:r>
            <w:bookmarkStart w:id="33" w:name="hotword51"/>
            <w:bookmarkEnd w:id="33"/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 xml:space="preserve"> the</w:t>
            </w:r>
            <w:bookmarkStart w:id="34" w:name="hotword50"/>
            <w:bookmarkEnd w:id="34"/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 xml:space="preserve"> sky,</w:t>
            </w:r>
            <w:bookmarkStart w:id="35" w:name="hotword49"/>
            <w:bookmarkEnd w:id="35"/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 xml:space="preserve"> </w:t>
            </w:r>
            <w:bookmarkStart w:id="36" w:name="hotword47"/>
            <w:bookmarkEnd w:id="36"/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as distinguished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auto" w:val="clear"/>
              </w:rPr>
              <w:t xml:space="preserve"> from</w:t>
            </w:r>
            <w:bookmarkStart w:id="37" w:name="hotword46"/>
            <w:bookmarkEnd w:id="37"/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auto" w:val="clear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a</w:t>
            </w:r>
            <w:bookmarkStart w:id="38" w:name="hotword45"/>
            <w:bookmarkEnd w:id="38"/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 xml:space="preserve"> fixed</w:t>
            </w:r>
            <w:bookmarkStart w:id="39" w:name="hotword44"/>
            <w:bookmarkEnd w:id="39"/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 xml:space="preserve"> star,</w:t>
            </w:r>
            <w:bookmarkStart w:id="40" w:name="hotword43"/>
            <w:bookmarkEnd w:id="40"/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 xml:space="preserve">  applied</w:t>
            </w:r>
            <w:bookmarkStart w:id="41" w:name="hotword42"/>
            <w:bookmarkEnd w:id="41"/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 xml:space="preserve"> also</w:t>
            </w:r>
            <w:bookmarkStart w:id="42" w:name="hotword41"/>
            <w:bookmarkEnd w:id="42"/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 xml:space="preserve"> to</w:t>
            </w:r>
            <w:bookmarkStart w:id="43" w:name="hotword40"/>
            <w:bookmarkEnd w:id="43"/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 xml:space="preserve"> the</w:t>
            </w:r>
            <w:bookmarkStart w:id="44" w:name="hotword38"/>
            <w:bookmarkEnd w:id="44"/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 xml:space="preserve"> sun a</w:t>
            </w:r>
            <w:bookmarkStart w:id="45" w:name="hotword37"/>
            <w:bookmarkEnd w:id="45"/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 xml:space="preserve">nd 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auto" w:val="clear"/>
              </w:rPr>
              <w:t>moon.</w:t>
            </w:r>
          </w:p>
          <w:p>
            <w:pPr>
              <w:pStyle w:val="TableContents"/>
              <w:snapToGrid w:val="false"/>
              <w:spacing w:lineRule="auto" w:line="48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auto" w:val="clear"/>
              </w:rPr>
            </w:r>
          </w:p>
        </w:tc>
      </w:tr>
      <w:tr>
        <w:trPr/>
        <w:tc>
          <w:tcPr>
            <w:tcW w:w="4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Characteristic’s of a Dwarf Planet </w:t>
            </w:r>
          </w:p>
        </w:tc>
        <w:tc>
          <w:tcPr>
            <w:tcW w:w="49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Characteristic’s of a Planet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6:38:02Z</dcterms:created>
  <dc:creator/>
  <dc:description/>
  <dc:language>en-US</dc:language>
  <cp:lastModifiedBy/>
  <cp:revision>0</cp:revision>
  <dc:subject/>
  <dc:title/>
</cp:coreProperties>
</file>